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924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4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2194560</wp:posOffset>
                </wp:positionV>
                <wp:extent cx="1554480" cy="64008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2pt;margin-top:172.8pt;width:122.35pt;height:50.35pt;mso-wrap-style:none;v-text-anchor:middle">
                <v:fill o:detectmouseclick="t" on="false"/>
                <v:stroke color="#ccffcc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331720</wp:posOffset>
                </wp:positionV>
                <wp:extent cx="1828800" cy="1188720"/>
                <wp:effectExtent l="5715" t="1714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188720"/>
                        </a:xfrm>
                        <a:custGeom>
                          <a:avLst/>
                          <a:gdLst>
                            <a:gd name="textAreaLeft" fmla="*/ 297360 w 1036800"/>
                            <a:gd name="textAreaRight" fmla="*/ 888120 w 1036800"/>
                            <a:gd name="textAreaTop" fmla="*/ 388080 h 673920"/>
                            <a:gd name="textAreaBottom" fmla="*/ 577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lime" stroked="t" o:allowincell="f" style="position:absolute;margin-left:244.85pt;margin-top:183.6pt;width:143.95pt;height:93.55pt;mso-wrap-style:none;v-text-anchor:middle;rotation:270" type="_x0000_t89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926080</wp:posOffset>
                </wp:positionV>
                <wp:extent cx="2286000" cy="4572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30.4pt;width:179.95pt;height:35.95pt;mso-wrap-style:none;v-text-anchor:middle">
                <v:fill o:detectmouseclick="t" on="false"/>
                <v:stroke color="#ccff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74720</wp:posOffset>
                </wp:positionV>
                <wp:extent cx="640080" cy="914400"/>
                <wp:effectExtent l="15240" t="6350" r="158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up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00ccff" stroked="t" o:allowincell="f" style="position:absolute;margin-left:162pt;margin-top:273.6pt;width:50.35pt;height:71.95pt;mso-wrap-style:none;v-text-anchor:middle" type="_x0000_t68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194560</wp:posOffset>
                </wp:positionV>
                <wp:extent cx="1645920" cy="73152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172.8pt;width:129.55pt;height:57.55pt;mso-wrap-style:none;v-text-anchor:middle">
                <v:fill o:detectmouseclick="t" on="false"/>
                <v:stroke color="#ffcc99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3017520</wp:posOffset>
                </wp:positionV>
                <wp:extent cx="548640" cy="1188720"/>
                <wp:effectExtent l="11430" t="7620" r="120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upArrow">
                          <a:avLst>
                            <a:gd name="adj1" fmla="val 50000"/>
                            <a:gd name="adj2" fmla="val 5416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9.6pt;margin-top:237.6pt;width:43.15pt;height:93.55pt;mso-wrap-style:none;v-text-anchor:middle" type="_x0000_t68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7445</wp:posOffset>
                </wp:positionH>
                <wp:positionV relativeFrom="paragraph">
                  <wp:posOffset>-918845</wp:posOffset>
                </wp:positionV>
                <wp:extent cx="7772400" cy="10058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612pt;height:792pt;mso-wrap-distance-left:9.05pt;mso-wrap-distance-right:9.05pt;mso-wrap-distance-top:0pt;mso-wrap-distance-bottom:0pt;margin-top:-72.35pt;mso-position-vertical-relative:text;margin-left:-90.35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206240</wp:posOffset>
                </wp:positionV>
                <wp:extent cx="18288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</w:rPr>
                              <w:t xml:space="preserve">1.) When creating a task for one, who is not yet a group member, choose this option to add the new group member, then type in the new group member’s name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331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4"/>
                        </w:rPr>
                        <w:t xml:space="preserve">1.) When creating a task for one, who is not yet a group member, choose this option to add the new group member, then type in the new group member’s name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4480560</wp:posOffset>
                </wp:positionV>
                <wp:extent cx="1645920" cy="1554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2.) After you create the group member’s first task, click this button. The group member will automatically be added to the log and so will this tas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2.4pt;mso-wrap-distance-left:9.05pt;mso-wrap-distance-right:9.05pt;mso-wrap-distance-top:0pt;mso-wrap-distance-bottom:0pt;margin-top:352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2.) After you create the group member’s first task, click this button. The group member will automatically be added to the log and so will this tas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4297680</wp:posOffset>
                </wp:positionV>
                <wp:extent cx="1554480" cy="1371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.) When adding additional tasks for this group member, choose this option, then select the group member’s name from this li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8pt;mso-wrap-distance-left:9.05pt;mso-wrap-distance-right:9.05pt;mso-wrap-distance-top:0pt;mso-wrap-distance-bottom:0pt;margin-top:338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.) When adding additional tasks for this group member, choose this option, then select the group member’s name from this l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286000</wp:posOffset>
                </wp:positionV>
                <wp:extent cx="36576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80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2926080</wp:posOffset>
                </wp:positionV>
                <wp:extent cx="36576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30.4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2377440</wp:posOffset>
                </wp:positionV>
                <wp:extent cx="4572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800000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7.2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800000"/>
                          <w:sz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800000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0:40:00Z</dcterms:created>
  <dc:creator>none of your fucking business</dc:creator>
  <dc:description/>
  <dc:language>en-US</dc:language>
  <cp:lastModifiedBy>none of your fucking business</cp:lastModifiedBy>
  <dcterms:modified xsi:type="dcterms:W3CDTF">2003-02-07T21:22:00Z</dcterms:modified>
  <cp:revision>4</cp:revision>
  <dc:subject/>
  <dc:title/>
</cp:coreProperties>
</file>